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Normal"/>
        <w:ind w:right="-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 2012 г.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Рустема Рузбек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_____________, именуемое в дальнейшем «ПОДРЯДЧИК», в лице _________________________________________________, действующего на основании Устава, с другой стороны, заключили настоящий договор подряда на </w:t>
      </w:r>
      <w:r>
        <w:rPr>
          <w:rFonts w:eastAsia="Arial"/>
          <w:bCs/>
          <w:sz w:val="22"/>
          <w:szCs w:val="22"/>
        </w:rPr>
        <w:t>строительство __________________________________________________на основании результатов рассмотрения запроса предложений от _________________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комплекс строительно-монтажных работы по </w:t>
      </w:r>
      <w:r>
        <w:rPr>
          <w:b/>
          <w:sz w:val="22"/>
          <w:szCs w:val="22"/>
        </w:rPr>
        <w:t>_____________________________________________________</w:t>
      </w:r>
      <w:r>
        <w:rPr>
          <w:sz w:val="22"/>
          <w:szCs w:val="22"/>
        </w:rPr>
        <w:t>(далее – «Работы), в соответствии с</w:t>
      </w:r>
      <w:r>
        <w:rPr>
          <w:rFonts w:eastAsia="Arial"/>
          <w:bCs/>
          <w:sz w:val="22"/>
          <w:szCs w:val="22"/>
        </w:rPr>
        <w:t xml:space="preserve"> утвержденной Заказчиком проектно-сметной документацией, по объекту: _________________________________________,</w:t>
      </w:r>
      <w:r>
        <w:rPr>
          <w:sz w:val="22"/>
          <w:szCs w:val="22"/>
        </w:rPr>
        <w:t>и сдать Заказчику по акту, а Заказчик обязуется передать необходимое для выполнения работ оборудование и материалы, принять от Подрядчика объект и произвести окончательную оплату в течение ____________ банковских дней после подписания акта приёмочной комиссии.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Стоимость работ, выполняемых по настоящему договору,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________</w:t>
      </w:r>
      <w:r>
        <w:rPr>
          <w:sz w:val="22"/>
          <w:szCs w:val="22"/>
        </w:rPr>
        <w:t>г. в текущих ценах составляет: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Стоимость работ и план-график производства работ указаны в Приложении № 1, являющемуся неотъемлемой часть Договора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>Выполня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СНиП и РД отрасли связи до</w:t>
      </w:r>
      <w:r>
        <w:rPr>
          <w:szCs w:val="22"/>
          <w:u w:val="single"/>
        </w:rPr>
        <w:t>________________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Получать необходимые технические условия, согласования со сторонними организациями, заключать договора, необходимые для нормальной эксплуатации объекта по доверенност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3.  В случае, если работы производятся в жилых домах, до начала производства работ п</w:t>
      </w:r>
      <w:r>
        <w:rPr>
          <w:sz w:val="22"/>
          <w:szCs w:val="22"/>
          <w:lang w:eastAsia="ru-RU"/>
        </w:rPr>
        <w:t>олучить согласование с собственниками жилья на проведение строительно-монтажных работ по размещению сетей (в виде протоколов собраний с принятым решением о пользовании общим имуществом собственников помещений жилых домов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right="-3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В период действия настоящего договора и в течение одного года с момента сдачи выполненных работ Заказчику не заключать с другими лицами аналогичных договоров, которые должны исполняться на территории, полностью или частично совпадающей с территорией, указанной в настоящем договоре, выданным Заказчиком и не строить подобных сетей для собственных нужд.</w:t>
      </w:r>
    </w:p>
    <w:p>
      <w:pPr>
        <w:pStyle w:val="Style23"/>
        <w:numPr>
          <w:ilvl w:val="1"/>
          <w:numId w:val="1"/>
        </w:numPr>
        <w:tabs>
          <w:tab w:val="clear" w:pos="720"/>
          <w:tab w:val="left" w:pos="1134" w:leader="none"/>
        </w:tabs>
        <w:autoSpaceDE w:val="false"/>
        <w:ind w:left="1069" w:right="-3" w:hanging="36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исьменно известить Заказчика о полном завершении работ по данному договору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autoSpaceDE w:val="false"/>
        <w:ind w:left="1069" w:right="-3" w:hanging="36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ередать Заказчику по завершению строительства исполнительную документацию в полном объеме, в течение______ (______________) рабочих дней. Состав исполнительной документации указан в Приложении № 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7.</w:t>
        <w:tab/>
        <w:t>После завершения работ передать по акту материалы, оборудования неиспользованные при выполнении работ по данному договору или возместить их стоимость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8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9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несоблюдение п. 3.3.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ередать по акту материалы, оборудование и помещения под монтаж оборудования в течение 3-х дней с момента подписания обеими сторонами настоящего договора</w:t>
      </w:r>
      <w:r>
        <w:rPr>
          <w:szCs w:val="22"/>
          <w:lang w:eastAsia="ru-RU"/>
        </w:rPr>
        <w:t>, которые в случае расторжения договора подлежат возврату по акту, а если это окажется невозможным - возмещению стоимости оборудования и иного переданного имущества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и автор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>В случае невозможности выполнения отдельных видов работ, согласовывать их изменение по письменному обращению Подрядчика.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/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СРОКИ ВЫПОЛНЕНИЯ РАБОТ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>По настоящему договору работы выполняются с ___________________ г. по _________________ г., согласно Приложению №1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сроки поставок материалов, оборудования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 утвержденного плана-графика работ предоставляет Заказчику акты фактически выполненных строительно-монтажных работ, где отражается выполненные объемы работ, которые являются основанием для оформления форм №КС-2 и КС-3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6.2.</w:t>
        <w:tab/>
      </w:r>
      <w:r>
        <w:rPr>
          <w:sz w:val="22"/>
        </w:rPr>
        <w:t>Заказчик обязан в ________________________ срок со дня подписания сторонами акта выполненных работ (форма № КС-2 и форма №</w:t>
      </w:r>
      <w:r>
        <w:rPr>
          <w:sz w:val="22"/>
          <w:lang w:val="en-US"/>
        </w:rPr>
        <w:t> </w:t>
      </w:r>
      <w:r>
        <w:rPr>
          <w:sz w:val="22"/>
        </w:rPr>
        <w:t>КС-3) осуществить промежуточные платежи соответственно стоимости выполненных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</w:t>
        <w:tab/>
      </w:r>
      <w:r>
        <w:rPr>
          <w:sz w:val="22"/>
          <w:szCs w:val="22"/>
          <w:lang w:eastAsia="ru-RU"/>
        </w:rPr>
        <w:t>Окончательный расчет производится Заказчиком в течение ____________банковских дней с момента выполнения Подрядчиком всех работ по настоящему договору, после устранения выявленных недостатков, передачи Заказчику всей исполнительной документации на объект и подписания утвержденного акта приемочной комиссии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  <w:lang w:eastAsia="ru-RU"/>
        </w:rPr>
        <w:t>7.2.</w:t>
        <w:tab/>
        <w:t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создание геодезической разбивочной основы, гарантирует качество выполняемых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 либо при нарушении подрядчиком пункта 3.4.договора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  <w:lang w:eastAsia="ru-RU"/>
        </w:rPr>
        <w:t>7.6.</w:t>
        <w:tab/>
        <w:t xml:space="preserve">В случае просрочки исполнения Подрядчиком обязательств, предусмотренных настоящим договором, Заказчик вправе потребовать уплату неустойки в размере 1/300 ставки рефинансирования Центрального банка Российской Федерации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</w:t>
        <w:tab/>
        <w:t>В случае заключения Подрядчиком с другими лицами в период действия настоящего договора и/или в течение года с момента сдачи выполненных работ аналогичных договоров, которые должны исполняться (исполнялись) на территории, полностью или частично совпадающей с территорией, указанной в настоящем договоре и задании, выданным Заказчиком, и/или строительства подобных сетей для собственных нужд (п. 3.4), Подрядчик уплачивает Заказчику по 100 000руб. штрафных санкций за каждое выявленное нарушение условий п. 3.4 настоящего договорав течение 5-ти банковских дней с момента получения от Заказчика мотивированного Требования об оплате штраф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8.</w:t>
        <w:tab/>
        <w:t>Уплата неустойки и/или штрафных санкций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/>
      </w:pPr>
      <w:r>
        <w:rPr>
          <w:sz w:val="22"/>
          <w:szCs w:val="22"/>
        </w:rPr>
        <w:t>8. ПРИЁМКА РАБОТ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 __________ дней до начала приёмки передаёт Заказчику 2 экземпляра исполнительной документации для ознакомления. Заказчик в течение _______________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связи общего пользования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2.</w:t>
        <w:tab/>
        <w:t>Все изменения, Приложения и дополнения к данному договору действительны, если они оформлены письменно и подписаны сторона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после выполнения п. 4.1. , более чем на____________ рабочих дней, не зависящим от Заказчика;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ключения Подрядчиком с другими лицами аналогичных договоров, которые исполняются (исполнялись) в период действия настоящего договора на территории, полностью или частично совпадающей с территорией, указанной в настоящем договоре и задании, выданным Заказчиком и/или строительства подобных сетей для собственных нужд.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_________________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>Подрядчик гарантирует, что в течение гарантийного срока, оптические, электрические,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услуг потребителю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, за исключением п. 7.7настоящего договора, положения которого сохраняют свое действие в течение одного года с момента сдачи работ Заказчику или одностороннего внесудебного расторжения договора, предусмотренного п. 5.4. настоящего договор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РФ и другими нормативными документами РФ.</w:t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_________________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/</w:t>
            </w:r>
          </w:p>
        </w:tc>
      </w:tr>
    </w:tbl>
    <w:p>
      <w:pPr>
        <w:pStyle w:val="Normal"/>
        <w:ind w:right="-3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52:00Z</dcterms:created>
  <dc:creator>Андрей</dc:creator>
  <dc:description/>
  <dc:language>en-US</dc:language>
  <cp:lastModifiedBy>Логинова Ольга Сергеевна</cp:lastModifiedBy>
  <cp:lastPrinted>2012-06-20T14:33:00Z</cp:lastPrinted>
  <dcterms:modified xsi:type="dcterms:W3CDTF">2012-08-07T09:52:00Z</dcterms:modified>
  <cp:revision>2</cp:revision>
  <dc:subject/>
  <dc:title>ДОГОВОР  ПОДРЯДА  №  13</dc:title>
</cp:coreProperties>
</file>